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949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798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513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024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770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20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342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820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161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399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387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607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98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295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966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056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27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