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980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29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398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78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83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609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315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483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55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63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40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3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352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