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008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987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781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738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555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983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027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42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420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759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830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579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574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797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679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