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914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45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71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95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44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076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318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35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214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919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936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87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477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602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089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63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242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