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6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060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49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44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75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830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76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423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63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09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7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1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55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