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31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02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79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42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456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24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22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49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50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39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14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17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9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45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24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