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100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306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79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581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031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936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023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102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46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90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50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06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972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863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264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378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759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