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4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02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87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42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9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32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96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5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206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618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7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46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37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