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299103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54353629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66807585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89652036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39183025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14336079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87746824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13145141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31589541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64054472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5963451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5762436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9761144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89263274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72953160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