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87022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08893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64491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89583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58016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6741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40709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43714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95310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47800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60799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22697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25648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19540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75818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40012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83774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