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69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08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916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332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352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2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496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28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932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227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422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00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540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