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51724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21512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74097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35827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