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9243039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0102395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0331068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1779574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0106544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6498525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6101626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564018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