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82672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75623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87159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95295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3855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72250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00794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72880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