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41719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244769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55542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00718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