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741123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091256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612681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725684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