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81413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91594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18485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74669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