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9778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1205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20936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3147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