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286442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243133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658326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