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9758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80182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59083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16930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