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6796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61237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19675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54919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