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89454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8945495"/>
      <w:bookmarkStart w:id="1" w:name="__Fieldmark__0_16089454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