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5060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10634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55882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15183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