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mode: c++; coding: utf-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space F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page NaturalConvection Natural Convection in a heated T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 Christophe Prud'hom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ofcont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Description 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oal of this project is to simulate the fluid flow under natural convection: the heated fluid circulates towards the low temperature under the action of density and gravity differences. Thie phenomenon is important in the sense it models evacuation of heat, generated by friction forces for example, with  a cooling flu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shall put in place a simple convection problem in order to study the phenomenon without having to handle the difficulties of more complex domaines. We describe then some necessary transformations to the equations, then we define quantities of interest to be able to compare the simulations with different parameter val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tudy the convection, we use a model problem: it consists in a rectangular tank of height \f$1\f$ and width \f$W\f$, in which the fluid is enclo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convection_geo.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Geometry of the model&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ish to know the fluid velocity \f$\mathbf{u}\f$, the fluid pressure \f$p\f$ and fluid temperature \f$\theta\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introduce the adimensionalized Navier-Stokes and heat equations parametrized by the Grashof and Prandtl numbers. These parameters allow to describe the various regimes of the fluid flow and heat transfer in the tank when varying th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dimensionalized steady incompressible Navier-Stokes equations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cdot\nabla \mathbf{u} +\nabla p -\frac{1}{\sqrt{\Gr}} \Delta \mathbf{u} &amp;= \theta \mathbf{e}_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cdot \mathbf{u} &amp; = 0\ \text{sur}\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 &amp; = \mathbf{0}\ \text{sur}\ \partial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Gr\f$ is the Grashof number, \f$\mathbf{u}\f$ the adimensionalized velocity and \f$p\f$ adimensionalized pressure and \f$\theta\f$ the adimensionalized temperature. The temperature is in fact the difference between the temperature in the tank and the temperature \f$T_0\f$ on boundary \f$\Gamma_1\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at equation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 \cdot \nabla \theta -\frac{1}{\sqrt{\Gr}\Pr} \Delta \theta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ta &amp;= 0\ \text{sur}\ \Gamma_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heta}{\partial n} &amp;= 0\ \text{sur}\ \Gamma_{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heta}{\partial n} &amp;= 1\ \text{sur}\ \Gamma_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Pr\f$ is the Prandtl numb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Influence Influence of para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are the effects of the Grashof and Prandtl numbers ? We rem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both terms with these parameters appear in front of the \f$\Delta\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ameter, they thus act on the diffusive terms. If we increas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shof number or the Prandtl number the coefficients multiply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usive terms decrease, and this the convection, that is to sa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rt of the heat via the fluid, becomes dominant. This leads al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 more difficult and complex flows to simulate. The influence of the Grashof and Prand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are different but they generate similar difficulties and 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figurations. Thus we look only here at the influence of the Grash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which shall vary in \f$[1, 1e7]\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flow_grashof.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Velocity norm with respect to  Grashof, \f$ Gr=100, 10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0000, 500000\f$.&lt;br&gt; \f$h=0.01\f$ and \f$\Pr=1\f$.&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Quantities Quantities of inter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would like to compare the results of many simulations with re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Grashof defined in the previous section. We introduce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ties which will allow us to observe the behavior of the flow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t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Quantities_Mean Mean tempera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onsider first the mean temperature on boundary \f$\Gamma_3\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_3 = \int_{\Gamma_3} \th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quantity should decrease with increasing Grashof becaus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id flows faster and will transport more heat which will cool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eated boundary \f$\Gamma_3\f$. We observe this behavior o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g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temp_grashof.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Mean temperature with respect to the Grashof numbe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h=0.02\f$ with \f$\mathbb{P}_3\f$ Lagrange element for the veloc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b{P}_2\f$ Lagrange for the pressure and \f$\mathbb{P}_1\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grange for the temperature.&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Quantities_Flow Flow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other quantity of interest is the flow rate through the middl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k. We define a segment \f$\Gamma_f\f$ as being the vertical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mi-segment located at \f$W/2\f$ with height \f$1/2\f$. The flow rate, denoted \f$\mathrm{D}_f\f$,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rm{D}_f =  \int_{\Gamma_f} \mathbf{u} \cdot \mathbf{e}_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mathbf{e}_1=(1,0)\f$. Note that the flow rate can be neg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ve depending on the direction in which the fluid fl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a function of the Grashof, we shall see a increase in the 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This is true for small Grashof, but starting at \f$1e3\f$ the 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decreases. The fluid is contained in a boundary layer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coming smaller as the Grashof incre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border=0px&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image html debit_grashof.png&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center&gt;Behavior of the flow rate with respect to the Grashof number; &lt;br&gt;\f$h = 0.02\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b{P}_3\f$ for the velocity, \f$\mathbb{P}_2\f$ for the pressu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b{P}_1\f$ for the temperature.&lt;/cente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Implementation Imple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application in implemen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feel/doc/manual/heatns/convection.cpp". The implementation sol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ull nonlinear problem using the nonlinear solver frame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 Numerical Numerical Sche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Stokes The Stokes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the following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u\Delta\mathb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cdot\mathbf{u}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_{\partial \Omega}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Omega \subset \mathbb{R}^d\f$. There are no boundary con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essure. This problem is ill-posed, indeed we only contro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ssure through its gradient \f$\nabla p\f$. Thus if \f$(\mathbf{u},p)\f$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olution, then \f$(\mathbf{u},p+c)\f$ is also a solution with \f$c\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ant. This comes from the way the problem is posed: the box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d and it is not possible to determine the pressure insi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edy is to impose arbitrarily a constraint on the pressure, e.g.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value is zero. In other words, we add this new equation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p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is is also true for the incompressible Navier-Stokes equations. We chose Stokes to simplify the expos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Reformulation Reformu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order to impose the previous condition, we introduce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known, a Lagrange multiplier, \f$\lambda \in \mathbb{R} \f$ and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compressibility equation. Our problem reads now, f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f{u},p,\lambda)\f$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 2: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u\Delta\mathb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p &amp;=&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cdot\mathbf{u} + \lambda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_{\partial \Omega}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p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ssure field \f$p\f$ can actually be seen as a Lagrange multipl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the velocity \f$\mathbf{u}\f$ in order to enforce the constra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nabla \cdot \mathbf{u} = 0\f$. \f$\lambda\f$ will play the same rol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the pressure to enforce the condition. As \f$h \rightarrow 0\f$, \f$\lambda \rightarrow 0\f$ as well as the diverge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f{u}\f$. Note also that \f$\int_\Omega \nabla \cdot \mathbf{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pprox - \int_\Omega \lambda\f$ from the second equ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Variational Variational formul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ariational formulation now reads: find \f$(\mathbf{u},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bda) \in \mathbf{H}^1_0(\Omega) \times L^2_0(\Omega)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hbb{R}\f$ such that for all \f$(\mathbf{v}, q, \eta)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hbf{H}^1_0(\Omega) \times L^2_0(\Omega) \times \mathbb{R}\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 3: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Big(\nabla \mathbf{u} \colon \nabla \mathbf{v} + \nabla \cdot \mathbf{v} p\Big) &amp;=&amp; \int_\Omega \mathbf{f} \cdot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Big(\nabla\cdot\mathbf{u} q + \lambda q\Big)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p \eta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mming up all three equations we get the following condensed formul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1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_\Omega \nabla \mathbf{u} \colon \nabla \mathbf{v} + \nabla \cdot \mathbf{v} p + \nabla \cdot \mathbf{u} q + \lambda q + \eta p = \int_\Omega \mathbf{f} \cdot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mathbf{H}^1_0(\Omega)= \Big\{ \mathbf{v} \in \mathbf{L}^2(\Omega), \nabla \mathbf{v} \in [L^2(\Omega)]^{d\times d},\ \mathbf{v} = 0\ \text{on}\ \partial \Omega \Big\}\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2_0(\Omega)= \Big\{ v \in L^2(\Omega),\ \int_\Omega v = 0\Big\}\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thbf{L}^2(\Omega)= \Big\{ \mathbf{v} \in [L^2(\Omega)]^d\Big\}\f$ that is to say each component of a  vector field of \f$\mathbf{L}^2(\Omega)\f$ are in \f$L^2(\Omega)\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cial_Implementation Imple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Lagrange&lt;Order, Vectorial&gt; basis_u_type; // veloc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Lagrange&lt;Order-1, Scalar&gt; basis_p_type; // press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Lagrange&lt;0, Scalar&gt; basis_l_type; // multipli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bases&lt;basis_u_type, basis_p_type, basis_l_type&gt; basis_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 product of the velocity, pressure and multiplier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def FunctionSpace&lt;mesh_type, basis_type, value_type&gt; space_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_ptrtype Xh = space_type::New( m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type U( Xh,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type V( Xh,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0_type u = U.element&lt;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0_type v = V.element&lt;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1_type p = U.element&lt;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1_type q = V.element&lt;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2_type lambda = U.element&lt;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_2_type nu = V.element&lt;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rse_matrix_ptrtype D( M_backend-&gt;newMatrix( Xh, X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2( Xh, Xh, D, _init=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rate( elements(mesh), 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abla \mathbf{u} \colon \nabla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u*trace(deft*trans(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abla \cdot \mathbf{v} p + \nabla \cdot \mathbf{u} 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iv(v)*idt(p) + divt(u)*id(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lambda q + \eta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d(q)*idt(lambda) + idt(p)*id(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Fic Fix point iteration for Navier-Sto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Fix_Steady Steady incompressible Navier-Stokes equ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der the following steady incompressible Navier-Sto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quations, find \f$(\mathbf{u},p)\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brace{\rho \mathbf{u} \cdot \nabla \mathbf{u}}_{\text{convection}} - \underbrace{\nu \Delta  \mathbf{u}}_{\text{diffusion}} + \nabla p &amp;=  \mathbf{f} \ \text{on}\ \Ome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cdot \mathbf{u} &amp;=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 &amp;= \mathbf{0}\ \text{on}\ \partial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rho\f$ is the density of the fluid, \f$\nu\f$ is the dynam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scosity of the fluid(la viscosit</w:t>
        <w:tab/>
        <w:t>matique \f$\eta = \nu/\rho\f$) and \f$\mathbf{f}\f$ is the external fo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nsity applied to the fluid, (e.g. \f$\mathbf{f}=-\rho g \mathbf{e}_2\f$ with \f$\mathbf{e}_2=(0,1)^T\f$ ).  This equation system is nonlinear d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f$\mathbf{u} \cdot \nabla \mathbf{u}\f$ convection ter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imple approach to solve \f$(2)\f$ is to use a fix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gorith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xpoint algorithm for NS reads as follows, f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thbf{u}^{(k)},p^{(k)})\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ho\mathbf{u}^{(k-1)} \cdot \nabla \mathbf{u}^{(k)} - \nu \Delta  \mathbf{u}^{(k)} + \nabla p^{(k)} &amp;= \mathbf{f} \ \text{on}\ \Ome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 \cdot \mathbf{u}^{(k)} &amp;=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k)} &amp;= 0\ \text{on}\ \partial \Omeg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0)},p^{(0)}) &amp;= (\mathbf{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system  is now linear at each iteration \f$k\f$ and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n write the variational formulation accordingly. A sto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iterium is for exampl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mathbf{u}^{k}-\mathbf{u}^{(k-1)}\|+\|p^{k}-p^{(k-1)}\| &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psilon\f$ where \f$\epsilon\f$ is a given tolerance (e.g. \f$1e-4\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cdot\|\f$ is the \f$L_2\f$ no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re is the implementation using \Fe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efine some tolerance $\epsil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psilon = 1e-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et $(\mathbf{u}^{(0)},p^{(0)})$ to $(\mathbf{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locity_element_type uk(X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locity_element_type uk1(X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ssure_element_type pk(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ssure_element_type pk1(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by default uk1, uk and pk,pk1 are initialized to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assemble the linear form associated to $\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tore in vector $F$, it does not change over the it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iterations to find $(\mathbf{u}^{(k)},p^{(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ave results of previous it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k1 = u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k1 = p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semble for bilinear form  associat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rho\mathbf{u}^{(k-1)} \cdot \nabla \mathbf{u}^{(k)} - \nu \Delta  \mathbf{u}^{(k)} + \nabla p^{(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tore in matrix $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olve the system $A^{(k)} X = F$ where $X = (\mathbf{u}^{(k)},p^{(k)})^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use uk,uk1 and pk,pk1 to compute the error estimation at each it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 $\|\mathbf{u}^{k}-\mathbf{u}^{(k-1)}\|+\|p^{k}-p^{(k-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while( error &gt; epsil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erical_Coupling A Fix point coupling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Coupling_Problem Coupling fluid flow and heat transfer: probl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all that we have to solve two couple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Heat(\textbf{u})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kappa\Delta T + \mathbf{u}\cdot\nabla T &amp;=&amp;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_{\Gamma_1} &amp;=&amp; T_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partial \mathbf{n}}|_{\Gamma_3} &amp;=&am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T}{\partial \mathbf{n}}|_{\Gamma_2,\Gamma_4} &amp;=&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box{Stokes(T) :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u\Delta\mathb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1}{\rho}\nabla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bla\cdot\mathbf{u}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hbf{u}|_{\partial \Omega}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f$\mathbf{F}\f$ can be taken as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ta(T-T_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some \f$\beta &gt; 0\f$. \f$\beta\f$ is called the \em dilatation \em coeffici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Coupling_Algorithm Coupling fluid flow and heat transfer: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is a simple algorithm fix point strategy in pseudo-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uble tol = 1.e-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 maxIter = 5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guess Un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Find Tn solution of Heat(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Find Unp1 solution of Stokes(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ute stopTest = norme(Unp1 - 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Un = Unp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ile((stopTest &lt; tol) &amp;&amp; (niter &lt;= maxI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solve the unsteady problems, one can insert the previous loop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one dedicated to time discretiz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ction Numerical_Newton A Newton coupling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Newton_Scheme A fully coupled sche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possiblity is to use a Newton method which allows u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lve the full nonlinear problem coupling velocity, pressu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mpera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xt{Find}\ X\ \text{such that}\ F(X)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method is iterative and reads, find \f$X^{(n+1)}\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_F(X^{(n)})( X^{(n+1)}-X^{(n)}) = - F (X^{(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rting with \f$X^{(0)} = \mathbf{0}\f$ or some other initial valu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J_F\f$ is the jacobian matrix of \f$F\f$ evaluat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X=((u_i)_i,(p_i)_i,(\theta_i)_i)^T\f$.  For any \f$\phi_k, \psi_l\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ho_m\f$ the \em test functions associated respectively to veloc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ssure and temperature, our full system reads, Find \f$X=((u_i)_i,(p_i)_i,(\theta_i)_i)^T\f$ such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_1((u_i)_i,(p_i)_i,(\theta_i)_i)&amp;=\sum_{i,j} u_i u_j a(\phi_i,\phi_k,\phi_j) - \sum_i p_i b(\phi_k,\psi_i) + \sum_i \theta_i c(\rho_i, \phi_k)+\sum_i u_i d(\phi_i,\phi_k)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_2((u_i)_i,(p_i)_i,(\theta_i)_i)&amp;=\sum_i u_i b(\phi_i,\psi_l) &amp;=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_3((u_i)_i,(p_i)_i,(\theta_i)_i)&amp;=\sum_{i,j} u_i\theta_j e(\phi_i,\rho_j,\rho_m) + \sum_i \theta_i f(\rho_i,\rho_m)-g(\rho_m)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F=(F_1,F_2,F_3)^T\f$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2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athbf{u},\mathbf{v},\beta) &amp;= \int_\Omega \mathbf{v}^T ((\nabla \mathbf{u} )\b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mathbf{v},p) &amp;= \int_\Omega p (\nabla \cdot \mathbf{v}) - \int_{\partial \Omega} \mathbf{v}\cdot\mathbf{n}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theta,\mathbf{v})&amp;= \int_\Omega \theta \mathbf{e}_2 \cdot \mathbf{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mathbf{u},\mathbf{v}) &amp;= \frac{1}{\sqrt{\mathrm{Gr}}} \Big(\int_\Omega \nabla \mathbf{u} \colon (\nabla \mathbf{v})^T - \int_{\partial \Omega} ((\nabla \mathbf{u}) \mathbf{n})\cdot \mathbf{v}\B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thbf{u},\theta,\chi) &amp;= \int_\Omega (\mathbf{u}\cdot \nabla \theta) \c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theta,\chi) &amp;=\frac{1}{\sqrt{\mathrm{Gr}}\mathrm{Pr}} \Big( \int_\Omega \nabla \theta \cdot \nabla \chi - \int_{\Gamma_1} (\nabla \theta \cdot \mathbf{n} ) \chi \B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chi) &amp;=\frac{1}{\sqrt{\mathrm{Gr}}\mathrm{Pr}} \int_{\Gamma_3} \ch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that the boundary integrals are kept in order to appl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ak Dirichlet boundary condition trick, see next s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Newton_Jacobian Jacobian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order to apply the newton scheme, we need to compute the jacob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rix \f$J_F\f$ by deriving each equation with respect to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knowns, ie \f$u_i, p_i\f$ and \f$\theta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der the first 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the first equation with respect to \f$u_i\f$ we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u_i} = \sum_j u_j a(\phi_i,\phi_k,\phi_j) + \sum_i u_i a(\phi_i,\phi_k,\phi_j) + d(\phi_i,\phi_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the first equation with respect to \f$p_i\f$ we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p_i} =  -b(\phi_k,\psi_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the first equation with respect to \f$\theta_i\f$ we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theta_i} = c(\rho_i,\rho_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der the second equation, only the derivative with respect to \f$u_i\f$ is non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2}{\partial u_i} = b(\phi_i,\psi_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the third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with respect to \f$u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u_i} = \sum_j \theta_j e(\phi_i,\rho_j,\rho_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with respect to \f$p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p_i}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Deriving with respect to \f$theta_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theta_i} = \sum_j u_j e(\phi_j,\rho_i,\rho_m) + f(\rho_i,\rho_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_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p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1}{\partial u_i} &amp; \frac{\partial F_1}{\partial p_i} &amp; \frac{\partial F_1}{\partial \theta_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2}{\partial u_i}} &amp; {\frac{\partial F_2}{\partial p_i}}(=0) &amp; {\frac{\partial F_2}{\partial \theta_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c{\partial F_3}{\partial u_i} &amp; {\frac{\partial F_3}{\partial p_i}}(=0) &amp; \frac{\partial F_3}{\partial \theta_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p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order to implement \f$J_F\f$ and solve \f$(3)\f$, \f$J_F\f$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pressed as the matrix associated with the discretisa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q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bel{notes:eq:3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array}{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athbf{u},\mathbf{v},\beta_1) + a(\beta_1, \mathbf{v}, \mathbf{u})+d(\mathbf{u},\mathbf{v})-b(\mathbf{v},p)+c(\theta,\mathbf{v}) &amp;=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mathbf{u},q)&amp;=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beta_1,\theta,\chi)+f(\theta,\chi)+e(\mathbf{u},\beta_2,\chi)&amp;=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f$\beta_1 = u^{(n)}\f$, \f$\beta_2=\theta^{(n)}\f$ are known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evious Newton iteration, indeed \f$J_F\f$ is actually evaluated in \f$X^{(n)}\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ubsection Newton_Implementation Implem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w we use the \feel non linear framework in order to implement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wton sche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need to define two new functions in our ap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c updateJacobian(X,J) which takes as input \c X\f$=X^{(n)}\f$ and returns the matrix \c J=\f$J_F(X^{(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 \c updateResidual(X,R) which takes as input \c X\f$=X^{(n)}\f$ and returns the vector \c R=\f$F(X^{(n)})\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ly the PETSC backend supports the nonlinear solver frame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in the command line like in the first s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end=pets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re is a snippet of code that implements the nonlinear frame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lass MyAp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updateResidual( const vector_ptrtype&amp; X, vector_ptrtype&amp;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updateJacobian( const vector_ptrtype&amp; X, sparse_matrix_ptrtype&amp;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 solve( sparse_matrix_ptrtype&amp; D, element_type&amp; u, vector_ptrtype&amp;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iv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end_ptrtype M_back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arse_matrix_ptrtype M_j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M_resid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plug the updateResidual and updateJacobian fun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in the nonlinear frame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_backend-&gt;nlSolver()-&gt;residual = boost::bind( &amp;self_type::updateResid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ost::ref( *this ), _1, 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_backend-&gt;nlSolver()-&gt;jacobian = boost::bind( &amp;self_type::updateJacob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ost::ref( *this ), _1, 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U( M_backend-&gt;newVector( u.function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R( M_backend-&gt;newVector( u.function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gt;updateResidual(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arse_matrix_ptrtype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gt;updateJacobian( U,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lve( J,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gt;updateResidual( U,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R(u) should be sm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d::cout &lt;&lt; "R( u ) = " &lt;&lt; M_backend-&gt;dot( U, R ) &lt;&l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solve( sparse_matrix_ptrtype&amp; D, element_type&amp; u, vector_ptrtype&amp;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ctor_ptrtype U( M_backend-&gt;newVector( u.functionSp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_backend-&gt;nlSolve( D, U, F, 1e-1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updateResidual( const vector_ptrtype&amp; X, vector_ptrtype&amp;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ute R(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M_resid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o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App::updateJacobian( const vector_ptrtype&amp; X, vector_ptrtype&amp;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compute J(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M_j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c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e \c bratu.cpp or \c nonlinearpow.cpp for 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