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119258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38557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92726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6250534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9897084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08369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209426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781091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58928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651890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2990208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