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60, 05.03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7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bestimmungen und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(sowohl die Quellcodes, als auch die Binaries)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Zusagen/Garantien bez�glich Funktionalit�t oder Funk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geben. Weder die Autoren noch die Distributoren �bernehm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ung f�r Sch�den, die durch die Benutzung der Software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darf frei verwendet und weitergegeben werden, wobei "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auch eine kommerzielle Nutzung/Weitergabe einschlie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rausgesetzt* die folgenden Bedingungen werden ein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Herkunft der Software mu� - wenn �berhaupt - dan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 Es ist nicht erlaubt, die Software al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anderen auszugeben. Wird die Software in Teilen o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s in einem Produkt benutzt, dann w�rde ich mich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auf die Herkunft in der Dokumentation freuen.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ist aber nicht zw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�nderte Quellcodes m�ssen deutlich als solche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d d�rfen nicht ohne einen expliziten Hinwe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ef�hrten �nderungen weiter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e Bedingungen �ber die Nutzung/Weitergabe d�rfen nicht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ESTIC gilt noch der folgend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zum �bersetzen der ESTIC 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spacken (unter DOS &amp; OS/2 unbedingt Info-Zip's unzip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-a verwenden!) werden drei Unterverzeichnisse 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, areacode und estic. In spunk befindet sich die zugrunde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nbibliothek, in estic der applikationsspezifisc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tte m�ssen zuerst im Verzeichnis spunk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areacode, dann im Verzeichnis estic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Notwendiger Compiler ist gcc unter Linux und FreeBSD bzw. Watcom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OS &amp;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nk selber l��t sich auch mit Borland-C �bersetzen (sowohl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uch die OS/2 Version), BCC hat jedoch diverse Problemch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mich bei estic nicht weiter gek�mmert habe, f�r estic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kein Makefile f�r bcc. Wer unbedingt ein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bekommen will sollte kurz bei mir fuer n�here Infos an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sendes Makefile aus dem Verzeichnis "make" nach "Makefile"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mak f�r Linux verwenden, freebsd.mak f�r FreeBSD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r f�r Linux &amp; FreeBSD: File Dependencies erzeugen durch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"make d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ake" eingeben. Wer wenig Zeit hat, der kann im Verzeichnis spun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lib" verwenden, dann wird der Resourcen-Editor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cht vergessen: Dasselbe nochmal im Verzeichnis estic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Linux erfolgte mit g++ 2.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ch �bernehme keinerlei Garantie daf�r, da� sich ESTIC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n Compilern �bersetzen l��t. Ich habe in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mit der Entwicklung Schritt zu halten und den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, da� er die Fehler und Unzul�nglichkeiten aller GNU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umgeht. Da jede neue g++ Version aber neue Fehler ha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er v�llig legale Konstrukte pl�tzlich nicht mehr schluck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zwischen zu einem solchen Aufwand geworden, da� ich b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, es sei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*sollte* sich mit g++ 2.6.3 �bersetzen lassen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das auch mit neueren Versionen (Kommentar im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, ich �bernehme aber wie gesagt keine Garant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rfolgs-/Mi�erfolgsmeldungen bin ich dankbar,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en gibt's erst, wenn ich selber den entsprechende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z.T. unsinnigen Code um einige gcc Warnungen ab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ige Warnungen, speziell bei Bibliotheksfiles lie�en sich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este Cast-Orgien nicht beseitigen. Es ist sonst nicht mein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rauszugeben, der sich nicht ohne Warnungen uebersetz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hatte ich leider keine ander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�bersetzung erfolgte unter FreeBSD 2.1.0 mit g++ 2.6.3.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einige Probleme von Linux nicht, weil unter FreeBSD ein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verwendet wird, der sich - speziell bei Templates -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unter DOS bzw. OS/2 wurde mit Watcom C Vers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Aufgrund von Speicherproblemen wurde di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mal als 32-Bit Version erzeugt. Wenn viel DOS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kann auch versuchsweise eine 16-Bit Version erzeugt werden (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anstelle von "make dos32" eingeben). Die als Binary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nutzt den DOS4GW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 spunk interessierten: Es existiert f�r spunk etwas �hnlich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kumentation im Verzeichnis spunk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