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71109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72614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53171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31616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07471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977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8717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17449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24617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70927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87275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