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26000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92574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39442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49448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47369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2997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15698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86499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62209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86560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24189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