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17023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76167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4904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80531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4537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03129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83181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19031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69957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81534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66194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