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45224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968428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4480177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7686341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154869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1735515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212401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2444937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380594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798616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7616758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