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904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4443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649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046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