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79162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93706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15176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55194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