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503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778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24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078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