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4737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0834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7757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