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9079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7654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6582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