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2552296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5934642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