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30518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30518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30518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30518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30518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30518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3051874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30518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30518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305187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30518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30518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30518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305187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305187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305187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305187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305187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305187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305187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305187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305187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305187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305187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305187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305187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305187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305187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305187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305187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305187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305187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305187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305187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305187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305187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305187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305187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305187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