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index How to get information on the index page in HTML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ref cmdmainpage "\\mainpage"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c_al Help, some/all of the members of my class / file / namespace are not documen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ref cfg_extract_all "EXTRACT_ALL"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ref cfg_extract_private "EXTRACT_PRIVATE"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extract_all When I set EXTRACT_ALL to NO none of my functions are shown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ref cmdfile "\\file" (or \ref cmdfile "\@fil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mdingroup "\\ingroup"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ref cmddefgroup "\\defgrou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 functions or functions that are part of a name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ither the class o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ext_mapping My file with a custom extension is not parsed (properly) (any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only parses files that are specified as input (via the \ref cfg_input "INPUT"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match a specified extension (mentioned in \ref cfg_file_patterns "FILE_PATTER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files is then reduced by excluding files listed as \ref cfg_exclude "EXCLUD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tch the patterns set by \ref cfg_exclude_patterns "EXCLUDE_PATTER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doxygen parsed all files with an unknown extension as C files which c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ed results. Since version 1.8.8, doxygen requires that you specify a mapping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ertain file extension, which parser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ping is specified using the \ref cfg_extension_mapping "EXTENSION_MAPPING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pping is specified the file's conten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ode How can I make doxygen ignore some code frag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and easiest way is to ad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\ref cmdcond "\\cond" command at the start an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ref cmdendcond "\\endcond" command at the end of th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should be ignored. This should be within the same fil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also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ref cfg_enable_preprocessing "ENABLE_PREPROCESSING" is set to `Y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ode_inc How can I change what is after the &lt;code&gt;\#include&lt;/code&gt; in the class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 you can use \ref cfg_strip_from_inc_path "STRIP_FROM_INC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p a user defined part of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cument your clas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hm How can I use tag files in combination with compressed HTM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&lt;code&gt;.chm&lt;/code&gt;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html I don't like the quick index that is put above each HTML page,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\ref cfg_disable_index "DISABLE_INDEX" to `YES`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header "HTML_H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html_header The overall HTML output looks different, while I only wanted to use my own htm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use_qt Why does doxygen use Q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excl_dir How can I exclude all test directories from my directory t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lass Doxygen automatically generates a link to the class MyClass somewhere in the running text.  How do I prevent that at a certain p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pgm_X My favorite programming language is X. Can I still use doxyg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 as such; doxygen needs to understand the structure of what it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other languages directly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://www.stack.nl/~dimitri/doxygen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grammar is completely different one could write a parser for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backend that produces a similar syntax tree a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canner.l (and also by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lex Help! I get the cryptic message "input buffer overflow, can't enlarge buffer because scanner uses RE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's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256K of input characters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25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25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, put some line-breaks into your file, split it up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latex When running make in the latex dir I get "TeX capacity exceeded".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texmf.cfg file to increase the default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ffers and then run "texconfig 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stl Why are dependencies via STL classes not shown in the dot graph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unaware of the STL classes,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ref cfg_builtin_stl_support "BUILTIN_STL_SUPPORT"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search I have problems getting the search engine to work with PHP5 and/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&lt;a href="searchengine.html"&gt;this&lt;/a&gt; for hints on where to l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cmdline Can I configure doxygen from the command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via command line options, but doxygen can read from &lt;code&gt;stdin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ipe things through it. Here's an example how to overrid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figuration file from the command line (assuming a UNIX like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at Doxyfile ; echo "PROJECT_NUMBER=1.0" ) | doxyg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the following would do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ype Doxyfile &amp; echo PROJECT_NUMBER=1.0 ) | doxygen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ultiple options with the same name are specified then doxygen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. To append to an existing option you can use the +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name How did doxygen get its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\c lex and \c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y", so the "y" slipped in and made things pronoun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why What was the reason to develop doxyg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sourceforge.net/projects/qdbttabular/ but hasn't been updated since 200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rant.gulbrandsen.priv.no/udoc/history"&gt;they didn't want to release&lt;/a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