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sys/unix/Makefile.doc.orig</w:t>
        <w:tab/>
        <w:t>2025-03-15 15:02:36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sys/unix/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0,10 +80,10 @@ $(MAKEDEFS)</w:t>
        <w:tab/>
        <w:t>: ../util/makedefs.c ../include/config.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(note: 'make makedefs', not 'make $(MAKEDEFS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(MAKEDEFS)</w:t>
        <w:tab/>
        <w:t>: ../util/makedefs.c ../include/config.h ../src/mdlib.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../util/mdgre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( cd ../util ; make makedef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( cd ../util ; ${MAKE} makedef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</w:t>
        <w:tab/>
        <w:t>= x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NDIR</w:t>
        <w:tab/>
        <w:t>?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NDIR</w:t>
        <w:tab/>
        <w:t>?= ${PREFIX}/share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OFF ?= 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99,10 +99,10 @@ manpages: $(PREMAN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DMANCREATE = cat makedefs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pages: $(PREMAN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MDMANCREATE) $(MANDIR)/makedefs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GAMEMANCREATE) ${DESTDIR}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RCVRMANCREATE) ${DESTDIR}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DLBMANCREATE) ${DESTDIR}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MDMANCREATE) ${DESTDIR}$(MANDIR)/makedefs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 = Guidebook.txt xnethack.txt recover.txt 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