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3075006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7520106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0368849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