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714822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265650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399099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