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82314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275908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