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35784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3459675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495006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5879122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