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4932625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396317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90057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549112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068442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5923352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93409942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6313023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59453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36617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148506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67348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1134194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141660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519013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7454452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5424283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7142899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96758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08656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9721101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734604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371561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3808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727607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348348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93772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0857668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471867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750257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120724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339578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78643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102392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9014376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490419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009485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992883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684075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