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39279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562706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85844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055623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52021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414267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3057571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29086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66747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2792072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9331530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162846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23126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9520221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0671208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808090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8965903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562919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301452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508238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315935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4226362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4569712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346618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2685989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7995305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541530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586254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58263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335261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3574253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5127393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3298777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619520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8708214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673357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866381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793004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810261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