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13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97497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20387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0644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51860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72807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1128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63187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65057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13568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98378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25051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637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78882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23971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84413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14001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81494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84500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69166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30143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84778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21804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52084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97682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64550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84566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4456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21164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48295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48128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1072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51487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2206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60316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46592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340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91464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66308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