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16644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32137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9234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8534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9715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67909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82119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723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68882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64218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43273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00663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50108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06325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90730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90675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96168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25246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14170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15771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44808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97480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26996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25844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1071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36972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45784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36487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78358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83693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47430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49923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24415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27939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48117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60842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39730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0789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84256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