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726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677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0454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6950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4211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6907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359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9207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2040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2622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056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802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1499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