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465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138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211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288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680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390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222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925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54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210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412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23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090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