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801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197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216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372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451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699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52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587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201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65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0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161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587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48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720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16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697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