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9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26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272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731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837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75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18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53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67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85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92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0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17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99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0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