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584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637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480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673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955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776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230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54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512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723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485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39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677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615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87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