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631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654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435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430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633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16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003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418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305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21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814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318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553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855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504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919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498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