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734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552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498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05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986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732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837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455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644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431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454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738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05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