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2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4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32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284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73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2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2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63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60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6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90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12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70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3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35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