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177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514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82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647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813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104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230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817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975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17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586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205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33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131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579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434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254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