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050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095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789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120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754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904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03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498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595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435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944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993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067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446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026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