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268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384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59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96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850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48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249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46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46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582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552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59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10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