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056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48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275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110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628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033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546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200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146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321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51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686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319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791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333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717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672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