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75658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718682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