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2397876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0620602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4829458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