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34241572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5956907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47918088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