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93349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9334936"/>
      <w:bookmarkStart w:id="1" w:name="__Fieldmark__0_36493349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