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73813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68780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8595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2329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