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4126166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7094496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