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1130612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8635564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95321839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1869652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