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the inference rule {P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p1'/p1]...[pn'/pn]} where the {p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p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p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pi}, in which case {P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P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p1'/x1]...[p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ALL, PGEN, PGENL, PGEN_ALL, PGEN_TAC, PSPEC, PSPEC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